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annah Susko</w:t>
      </w:r>
    </w:p>
    <w:p>
      <w:pPr>
        <w:pStyle w:val="Normal"/>
        <w:jc w:val="right"/>
        <w:rPr/>
      </w:pPr>
      <w:r>
        <w:rPr/>
        <w:t>6 January 2010</w:t>
      </w:r>
    </w:p>
    <w:p>
      <w:pPr>
        <w:pStyle w:val="Normal"/>
        <w:jc w:val="right"/>
        <w:rPr/>
      </w:pPr>
      <w:r>
        <w:rPr/>
        <w:t>AP English Literature and Composition</w:t>
      </w:r>
    </w:p>
    <w:p>
      <w:pPr>
        <w:pStyle w:val="Normal"/>
        <w:jc w:val="right"/>
        <w:rPr/>
      </w:pPr>
      <w:r>
        <w:rPr/>
        <w:t>Reflection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wrote my literary analysis paper on the literary elements of the short story “Hills Like White Elephants.” I made a lot of mistakes in my presentation. I did my in-text citations incorrectly and I had to correct several lower order concerns. I made a mistake in using passive voice, that is a mistake I made often last year but I corrected this problem. Using active and passive voice correctly is the problem I have the most often in my writing. The literary analysis was one of the first papers we wrote this year, so I had a very difficult time revising my passive voice mistakes. The best way I can correct this problem is going back and reading my paper and checking to see if I used the correct voice because I often overlook this problem when proofreading. I could have done a better job in my writing if I would have read my paper out loud. I had some problems with my sentence fluency. I will fix this problem by spending more time proof reading my next paper. I could also improve my paper by fixing things like my vocabulary and the organization of my paper. One mistake that I often make is in creating my works cited page. I did not double-space my paper and I indented it the wrong way. I had to redo my works cited page twice because I didn’t realize that I had to cite a work in an anthology. I cited the entire textbook instead of citing the short story inside the textbook. I can improve on this problem by looking at the </w:t>
      </w:r>
      <w:r>
        <w:rPr>
          <w:i/>
        </w:rPr>
        <w:t>FHS Research Guide</w:t>
      </w:r>
      <w:r>
        <w:rPr/>
        <w:t xml:space="preserve"> and double checking my work before I turn it in.  I think the content of my writing was good but I need to fix some things in my presentation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05:00Z</dcterms:created>
  <dc:creator>10SUSKOH</dc:creator>
  <dc:description/>
  <cp:keywords/>
  <dc:language>en-US</dc:language>
  <cp:lastModifiedBy>Linda Susko</cp:lastModifiedBy>
  <dcterms:modified xsi:type="dcterms:W3CDTF">2010-01-07T01:21:00Z</dcterms:modified>
  <cp:revision>4</cp:revision>
  <dc:subject/>
  <dc:title>Hannah Susko</dc:title>
</cp:coreProperties>
</file>